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福建省软科学研究计划项目会议验收须知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经省科技厅审查，确定为会议验收的省软科学研究计划项目，由科技厅负责或委托有关单位主持验收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、会议验收应邀请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位（含）以上专家。专家名单由项目承担单位推荐报省科技厅主管处室审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承担单位主管部门负责与验收专家联系，确定会议验收的时间和地点，并提前将验收材料送专家预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课题组需准备纸质验收材料</w:t>
      </w:r>
      <w:r>
        <w:rPr>
          <w:rFonts w:eastAsia="仿宋" w:cs="仿宋" w:ascii="仿宋" w:hAnsi="仿宋"/>
          <w:sz w:val="32"/>
          <w:szCs w:val="32"/>
        </w:rPr>
        <w:t>5-7</w:t>
      </w:r>
      <w:r>
        <w:rPr>
          <w:rFonts w:ascii="仿宋" w:hAnsi="仿宋" w:cs="仿宋" w:eastAsia="仿宋"/>
          <w:sz w:val="32"/>
          <w:szCs w:val="32"/>
        </w:rPr>
        <w:t>份。课题组汇报一般采用</w:t>
      </w: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ascii="仿宋" w:hAnsi="仿宋" w:cs="仿宋" w:eastAsia="仿宋"/>
          <w:sz w:val="32"/>
          <w:szCs w:val="32"/>
        </w:rPr>
        <w:t>形式（</w:t>
      </w:r>
      <w:r>
        <w:rPr>
          <w:rFonts w:eastAsia="仿宋" w:cs="仿宋" w:ascii="仿宋" w:hAnsi="仿宋"/>
          <w:sz w:val="32"/>
          <w:szCs w:val="32"/>
        </w:rPr>
        <w:t>20-30</w:t>
      </w:r>
      <w:r>
        <w:rPr>
          <w:rFonts w:ascii="仿宋" w:hAnsi="仿宋" w:cs="仿宋" w:eastAsia="仿宋"/>
          <w:sz w:val="32"/>
          <w:szCs w:val="32"/>
        </w:rPr>
        <w:t>分钟）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五、验收意见经专家组审议后，现场打印交与验收组组长签字（一式二份）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六、课题组在验收会后应及时将验收意见（扫描件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版）和会议签到单扫描上传到科技项目管理信息系统《验收表》“验收意见”左下方的“验收意见（含专家签字）附件”里，保存后提交到主持验收单位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主持验收单位根据专家验收意见做出“验收通过”或“验收不通过”的主持验收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八、项目承担单位打印《验收表》一式四份（委托验收的项目，《验收表》应加盖委托主持验收单位公章），连同验收意见、会议签到表原件寄送至科技厅政策法规处。《验收表》经科技厅审核盖章后返还项目承担单位和主管单位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1:50:00Z</dcterms:created>
  <dc:creator>Lenovo User</dc:creator>
  <dc:description/>
  <cp:keywords/>
  <dc:language>en-US</dc:language>
  <cp:lastModifiedBy>hp</cp:lastModifiedBy>
  <cp:lastPrinted>2014-07-17T16:06:00Z</cp:lastPrinted>
  <dcterms:modified xsi:type="dcterms:W3CDTF">2014-10-10T08:08:00Z</dcterms:modified>
  <cp:revision>60</cp:revision>
  <dc:subject/>
  <dc:title/>
</cp:coreProperties>
</file>